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2134992"/>
      <w:bookmarkStart w:id="163" w:name="__Fieldmark__0_22213499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2134992"/>
      <w:bookmarkStart w:id="165" w:name="__Fieldmark__1_22213499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2134992"/>
      <w:bookmarkStart w:id="167" w:name="__Fieldmark__2_22213499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2134992"/>
      <w:bookmarkStart w:id="169" w:name="__Fieldmark__3_22213499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